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258219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110291212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6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/>
        </w:rPr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3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0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INSERIDO NO CALENDÁRIO ESTADUAL O DIA DO TÉCNICO EM MEIO AMBIENTE, A SER COMEMORADO ANUALMENTE, NO DIA 13 DE MARÇ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 02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DE TOMADA DE CONT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A PRESTAÇÃO DE CONTAS DAS DESPESAS DOS SENHORES DEPUTADOS, REFERENTE AO MÊS DE JUNHO DE 20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TOMADA DE CONT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0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CASA DE APOIO NOVOS CAMINHOS, COM SEDE E FORO NO MUNICÍPIO DE PALMIT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0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CADEMIA MOURAOENSE DE LETRAS, COM SEDE E FORO NO MUNICÍPIO DE CAMPO MOU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1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RODUTORES DE BOVINOS DE TURVO, COM SEDE NO MUNICÍPIO DE TURVO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3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STOR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NTAGA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RL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UMA AMBULÂNCIA PARA O MUNICÍPIO DE CERRO AZ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GONHINH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SELHEIRO MAIRINCK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CURIÚ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F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GUARA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TAMB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B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JAP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LARANJEIR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NGUEIR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RUMB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T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AT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MORRE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NOVA LARANJEI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PALOTIN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COLORAD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ÂNGU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CRUZEIR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DIAMANTE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DR. CAM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INAJ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LO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MANDA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DO PROGRAMA MORAR BEM PARANÁ, PARA O MUNICÍPIO DE MARILEN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MIRAD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NOVA ALIANÇA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NOVA ESPERAN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NOVA LONDR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ARAÍSO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ITAGUAJ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ARANAPOE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ARANACIT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LANALTINA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ORTO RI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PRESIDENTE CASTELO BRANC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A CRUZ DO MONTE CASTEL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A IZ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A MON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ANTO ANTONI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ÃO CARLOS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SÃO JOÃO DO CAI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8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QUERÊNCIA DO 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TAMBO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TERRA RIC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DO PROGRAMA MORAR BEM PARANÁ, PARA O MUNICÍPIO DE UNIFLO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GINÁSIO POLIESPORTIVO COBERTO NO MUNICÍPIO DE RIO BRANCO DO SU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DUAS AMBULÂNCIAS UTI PARA ATENDER 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ÉRICLES DE MELL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LARGAMENTO DA PR 151, QUE NÃO POSSUI ACOSTAMENTO, QUE POSSIBILITE ACESSOS COM SEGURANÇA ÀS COMUNIDADES DE POÇOS, RIO BAIO, PILARZINHO, FAXINAL, TAIÓ, CÔLONIA BROMADO, COXILHÃO DE SANTA ROSA E ÁGUA COMPRIDA II, CONFORME SOLICITAÇ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LTO PARAÍS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59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RAPO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0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FABIO CAMARG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A AMBULÂNCIA PARA O MUNICÍPIO DE ANTONINA.</w:t>
      </w:r>
    </w:p>
    <w:p>
      <w:pPr>
        <w:pStyle w:val="Normal"/>
        <w:rPr>
          <w:rFonts w:ascii="Arial" w:hAnsi="Arial" w:cs="Arial"/>
          <w:b/>
          <w:b/>
          <w:szCs w:val="40"/>
          <w:lang w:val="pt-PT"/>
        </w:rPr>
      </w:pPr>
      <w:r>
        <w:rPr>
          <w:rFonts w:cs="Arial" w:ascii="Arial" w:hAnsi="Arial"/>
          <w:b/>
          <w:szCs w:val="40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02T20:17:00Z</dcterms:modified>
  <cp:revision>56</cp:revision>
  <dc:subject/>
  <dc:title>1º SESSÃO LEGISLATIVA DA 17ª LEGISLATURA</dc:title>
</cp:coreProperties>
</file>